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азработка проекта закона Новосибирской области «О внесении изменений в часть 6 приложения к Закону Новосибирской области «О Реестре должностей государственной гражданской службы Новосибирской области» обусловлена необходимостью приведения Закона Новосибирской области «О Реестре должностей государственной гражданской службы Новосибирской области» в соответствии с Законом Новосибирской области «Об Уполномоченном по правам человека в Новосибирской области» в части уточнения наименования должности Заместителя Уполномоченного по правам человека в Новосибирской области - руководителя аппарата Уполномоченного по правам человека в Новосибирской обла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Проект закона состоит из двух стат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тьей 1 вносятся изменения в </w:t>
      </w:r>
      <w:r>
        <w:rPr>
          <w:bCs/>
          <w:sz w:val="28"/>
          <w:szCs w:val="28"/>
        </w:rPr>
        <w:t>часть 6 приложения к Закону Новосибирской области от 06.04.2005  № 287-ОЗ «О Реестре должностей государственной гражданской службы Новосиби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ей 2 устанавливается порядок вступления Закона в сил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4:00Z</dcterms:created>
  <dc:creator>u</dc:creator>
  <dc:description/>
  <cp:keywords/>
  <dc:language>en-US</dc:language>
  <cp:lastModifiedBy>user</cp:lastModifiedBy>
  <cp:lastPrinted>2014-12-03T17:52:00Z</cp:lastPrinted>
  <dcterms:modified xsi:type="dcterms:W3CDTF">2016-01-09T06:23:00Z</dcterms:modified>
  <cp:revision>40</cp:revision>
  <dc:subject/>
  <dc:title>ПОЯСНИТЕЛЬНАЯ ЗАПИСКА</dc:title>
</cp:coreProperties>
</file>